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5. Основания, их классификац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егодняшнем занятии мы рассмотрим классификацию одного из основных классов неорганических соединений – основани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м из предыдущего занятия определение оснований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ан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сложные вещества, состоящие из ионов металлов и связанных с ними гидроксид-ион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снования – это твердые вещества различные по окраск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роксид каль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белого цвета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ксид мед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голубого цвета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ксид никеля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зеленого цвета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ксид желез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красно-бурого цвет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ственное жидкое основание – гидроксид аммо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или водный раствор аммиака. 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 растворимости в воде щелочи делятся н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створимы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растворимы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творимость оснований в воде узнается из уже известной нам ранее таблицы растворимости кислот, оснований и солей в вод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. Проведем опыт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естим в одну пробирку белый гидроксид бария бар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другую - красно-бурый порошок гидроксида железа 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обавим в обе пробирки воды. В первой пробирке происходит полное растворение гироксида с образованием щелочи. Во второй пробирке реакции не наблюдается. Таким образом, гидроксид бария является растворимым в воде гидроксидом, а гидроксид железа три – нерастворимы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им другие растворимые и нерастворимые в воде осно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творим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i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гидроксид лит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гидроксид кал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гидроксид натр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гироксид аммон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гидроксид бар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растворимые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гидроксид алюмин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гидроксид магн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гидроксид желез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гидроксид цинка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гидроксид мед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 степени электролитической диссоциации основания делятся н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ильны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бы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ые основания, в первую очередь щелочи, в водных растворах полностью диссоциируют на отдельные ионы (катионы металла и гидроксид-анионы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гидроксид натрия в водном растворе полностью диссоциирует на катионы натрия и гидроксид-анионы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 есть в водном растворе вещество гидроксид натрия находится в виде ионов. Именно наличие в растворе гидроксид-анион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славливает ряд общих свойств оснований: мылкость на ощупь, изменение окраски индикаторов (лакмуса, метилового оранжевого и фенолфталеина), химические свойст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слабодиссоциирующих оснований при растворении в воде в растворе одновременно присутствуют и ионы и молекулы вещества. Поэтому диссоциация никогда не проходит до конца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1025" cy="19875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им некоторые сильные и слабые осно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льные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i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гидроксид лит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гидроксид кал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гидроксид натр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бые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гироксид аммониия.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 числу гидроксогрупп основания делятся н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нокислотные, двухкислотные и трехкислотны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днокислотные осн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т в составе своей молекулы одну гидроксид групп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априме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i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гидроксид лит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гидроксид кал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гидроксид натр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вухкислотные осн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т в составе своей молекулы две гидроксид групп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априме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гидроксид бар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гидроксид магн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гидроксид желез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хкислотные осн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т в составе своей молекулы три гидроксид групп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априме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гидроксид алюмин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электролитической диссоциации основания диссоциируют н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атионы металла и гидроксо-групп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проведем диссоциацию однокислотных, двухкислотных и трехкислотных основа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нокислотно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i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и диссоциации молекулы однокислотного основания образуется один гидроксид-анион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ухкислотно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при диссоциации молекулы двухкислотного основания образуется два гидроксид-анион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хкислотно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-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диссоциации молекулы трехкислотного основания образуется три гидроксид-аниона.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В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ификация оснований основана на их растворимости в воде, степени электролитической диссоциации и числе гидроксогрупп. Общие свойства оснований основаны на наличии гидроксогрупп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16:00Z</dcterms:created>
  <dc:creator>Format</dc:creator>
  <dc:description/>
  <dc:language>en-US</dc:language>
  <cp:lastModifiedBy>Пользователь</cp:lastModifiedBy>
  <dcterms:modified xsi:type="dcterms:W3CDTF">2014-11-06T05:16:00Z</dcterms:modified>
  <cp:revision>2</cp:revision>
  <dc:subject/>
  <dc:title/>
</cp:coreProperties>
</file>